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SCRIPTION OF PROBLEM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he company is going to raise a fund which will make 50 total investments in Broadway shows over 3 years.  We want to know what the probable return will be on this portfolio of investments.</w:t>
      </w:r>
      <w:r>
        <w:rPr/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ompany will invest in 3 types of Broadway shows, and each with 5 outcomes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 Types </w:t>
      </w:r>
      <w:r>
        <w:rPr>
          <w:rFonts w:eastAsia="Times New Roman" w:cs="Times New Roman" w:ascii="Times New Roman" w:hAnsi="Times New Roman"/>
          <w:sz w:val="24"/>
          <w:szCs w:val="24"/>
        </w:rPr>
        <w:t>: Original, Revival, Tou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 Outcomes</w:t>
      </w:r>
      <w:r>
        <w:rPr>
          <w:rFonts w:eastAsia="Times New Roman" w:cs="Times New Roman" w:ascii="Times New Roman" w:hAnsi="Times New Roman"/>
          <w:sz w:val="24"/>
          <w:szCs w:val="24"/>
        </w:rPr>
        <w:t>: Failure, Loss, Near Breakeven, Hit, Mega Hi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Give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Dat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ased on historical performance and market knowledge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llocation ratio of Original, Revival and Tour investments (roughly 26%, 21%, 53%) </w:t>
      </w:r>
    </w:p>
    <w:p>
      <w:pPr>
        <w:pStyle w:val="Normal"/>
        <w:spacing w:lineRule="auto" w:line="240" w:before="280" w:after="280"/>
        <w:ind w:left="40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 each type, we need a Monte Carlo simulation which will generate a portfolio of investments randomly from the 5 possible outcomes.   Based on historical data, for each outcome there is a predefined ROI/ cash flow. 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he probability of each of the 5 outcomes (Failure 20%, Loss 20%, Near Breakeven 10%, Hit 30, Mega Hit 20%).  If memory serves, the probability of outcomes is not relevant to the Monte Carlo analysis, but I have the data if we need it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Model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iven model that simplifies the required analysis.  All the Monte Carlo analysis needs to do is provide a random input into the “Type of Investment &amp; Outcome” column (e.g. Revival Failure, Tour Hit, etc).  Using VLOOKUPs, the model will automatically populate amount of investment and cash flows. 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SCRIPTION OF OUTPUT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he Monte Carlo will hopefully produce 10,000 or so portfolios of 50 investments, based on the constraints above.  For each computation, the analysis will provide a return.  The output of the Monte Carlo will be the range of returns across the 10,000 scenario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ssume, it is not possible that all 50 investments are in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ou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ilms.   Assume all 50 investments will not be a failure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6:02:00Z</dcterms:created>
  <dc:creator>Desai, Amit</dc:creator>
  <dc:description/>
  <cp:keywords/>
  <dc:language>en-US</dc:language>
  <cp:lastModifiedBy> </cp:lastModifiedBy>
  <dcterms:modified xsi:type="dcterms:W3CDTF">2008-12-01T16:02:00Z</dcterms:modified>
  <cp:revision>2</cp:revision>
  <dc:subject/>
  <dc:title/>
</cp:coreProperties>
</file>